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rPr>
        <w:t>AOO N°25.746.08 MAINTENANCE PREVENTIVE, CORRECTIVE ET TRAVAUX D’AMELIORATION DES INSTALLATIONS DE CHAUFFAGE ET DE CLIMATISATION DE LA CAISSE PRIMAIRE CENTRALE D'ASSURANCE MALADIE DES BOUCHES-DU-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1531023"/>
      <w:bookmarkStart w:id="1" w:name="__Fieldmark__0_1111531023"/>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1531023"/>
      <w:bookmarkStart w:id="3" w:name="__Fieldmark__1_1111531023"/>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1531023"/>
      <w:bookmarkStart w:id="5" w:name="__Fieldmark__2_1111531023"/>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1531023"/>
      <w:bookmarkStart w:id="7" w:name="__Fieldmark__3_1111531023"/>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1531023"/>
      <w:bookmarkStart w:id="9" w:name="__Fieldmark__4_1111531023"/>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11531023"/>
      <w:bookmarkStart w:id="11" w:name="__Fieldmark__5_1111531023"/>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1531023"/>
      <w:bookmarkStart w:id="13" w:name="__Fieldmark__6_1111531023"/>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111531023"/>
      <w:bookmarkStart w:id="15" w:name="__Fieldmark__7_1111531023"/>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4"/>
        </w:rPr>
      </w:pPr>
      <w:r>
        <w:rPr>
          <w:rFonts w:cs="Arial" w:ascii="Arial" w:hAnsi="Arial"/>
          <w:b/>
          <w:sz w:val="24"/>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4"/>
          <w:b/>
        </w:rPr>
        <w:instrText xml:space="preserve"> FORMCHECKBOX </w:instrText>
      </w:r>
      <w:r>
        <w:rPr>
          <w:sz w:val="24"/>
          <w:b/>
        </w:rPr>
        <w:fldChar w:fldCharType="separate"/>
      </w:r>
      <w:bookmarkStart w:id="16" w:name="__Fieldmark__8_1111531023"/>
      <w:bookmarkStart w:id="17" w:name="__Fieldmark__8_1111531023"/>
      <w:bookmarkEnd w:id="17"/>
      <w:r/>
      <w:r>
        <w:rPr>
          <w:sz w:val="24"/>
          <w:b/>
        </w:rPr>
        <w:fldChar w:fldCharType="end"/>
      </w:r>
      <w:r>
        <w:rPr>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1531023"/>
      <w:bookmarkStart w:id="19" w:name="__Fieldmark__9_1111531023"/>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11531023"/>
      <w:bookmarkStart w:id="21" w:name="__Fieldmark__10_1111531023"/>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746.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RAASTAD ASTRID (CPAM BOUCHES-DU-RHONE)</cp:lastModifiedBy>
  <cp:lastPrinted>2016-11-02T14:51:00Z</cp:lastPrinted>
  <dcterms:modified xsi:type="dcterms:W3CDTF">2025-05-20T07: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